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re are around 48 question around 44 question mcqs and 4 question su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more preference given to TCP as comparative to UD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ortance of intelligent network </w:t>
      </w:r>
    </w:p>
    <w:p>
      <w:pPr>
        <w:pStyle w:val="Normal"/>
        <w:numPr>
          <w:ilvl w:val="0"/>
          <w:numId w:val="1"/>
        </w:numPr>
        <w:rPr/>
      </w:pPr>
      <w:r>
        <w:rPr/>
        <w:t>what will be the shortest possible path for secure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ther question but most of the paper from UDP and communic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08:00Z</dcterms:created>
  <dc:creator>Rizla</dc:creator>
  <dc:description/>
  <cp:keywords/>
  <dc:language>en-US</dc:language>
  <cp:lastModifiedBy>Rizla</cp:lastModifiedBy>
  <dcterms:modified xsi:type="dcterms:W3CDTF">2010-02-24T19:12:00Z</dcterms:modified>
  <cp:revision>1</cp:revision>
  <dc:subject/>
  <dc:title>There are around 48 question around 44 question mcqs and 4 question subjective</dc:title>
</cp:coreProperties>
</file>